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Modernizacja systemów antenowych do standardu TETRA TEA2 rozumiana jako zakup, instalacja/montaż oraz wykonanie konserwacji masztowej wraz z dokumentacją powykonawczą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>CENA:</w:t>
      </w:r>
    </w:p>
    <w:p>
      <w:pPr>
        <w:pStyle w:val="Akapitzlist"/>
        <w:rPr/>
      </w:pPr>
      <w:r>
        <w:rPr>
          <w:b/>
          <w:lang w:val="pl-PL"/>
        </w:rPr>
        <w:t xml:space="preserve">Cena oferty brutto uwzględniająca wszystkie elementy opisu przedmiotu zamówienia określone w załączniku nr 1 do Projektowanych postanowień umowy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sz w:val="18"/>
          <w:szCs w:val="18"/>
          <w:lang w:eastAsia="pl-PL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Czas reakcji dla wszystkich lokalizacji:   …………………………. minut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600 max 840 minut) </w:t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Termin wykonania zamówienia, warunki płatności, okres udzielonej gwarancji – zgodnie z postanowieniami Projektowanych postanowień umowy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color w:val="000000"/>
          <w:sz w:val="22"/>
          <w:szCs w:val="22"/>
          <w:lang w:eastAsia="pl-PL"/>
        </w:rPr>
      </w:pPr>
      <w:r>
        <w:rPr>
          <w:rFonts w:cs="TimesNewRomanPSMT;Times New Roman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Uwaga!: Formularz ofertowy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przez osobę/ osoby upoważnione do reprezentowania wykonawców występujących wspólnie i złożyć zgodnie z wymaganiami SWZ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-2380-068-067-064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opkaZnak1">
    <w:name w:val="Stopka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MONIKA ANDRUSZKIEWICZ</cp:lastModifiedBy>
  <cp:lastPrinted>2025-05-14T14:02:00Z</cp:lastPrinted>
  <dcterms:modified xsi:type="dcterms:W3CDTF">2025-05-14T12:02:00Z</dcterms:modified>
  <cp:revision>41</cp:revision>
  <dc:subject/>
  <dc:title>( pieczęć wykonawcy )</dc:title>
</cp:coreProperties>
</file>